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89787512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096795720"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429465896"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49282964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46112696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45383600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09411593"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376146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24750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